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от 21.04.2011г. № 71 «О внесении изменений в решение от 26.11.2010г. № 55 «О бюджете Кугейского сельского поселения Азовского района на 2011 год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нести в Решение собрания  депутатов Кугейского сельского поселения № 71 от 21.04.2011 года «О внесении изменений в решение «О бюджете</w:t>
      </w:r>
      <w:r>
        <w:rPr>
          <w:sz w:val="28"/>
          <w:szCs w:val="28"/>
        </w:rPr>
        <w:t xml:space="preserve"> Кугейского сельского поселения Азовского района на 2011 год» следующие измене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 статье 1: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 а цифры «31990,4» заменить цифрами «32457,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3640,0» заменить цифрами «33172,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 б приложение 1 заменить приложением 1 в новой редакции к настоящему В пункте 1 в приложение 6 заменить приложением 6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заменить приложением 7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части 2 приложение 8 заменить приложением 8 в новой редакции к настоящему Решению;</w:t>
      </w:r>
    </w:p>
    <w:p>
      <w:pPr>
        <w:pStyle w:val="ConsTitle"/>
        <w:widowControl/>
        <w:ind w:right="-5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и силу приложения 1, 6-8 к Решению Собрания депутатов Кугейского сельского поселения от 22.04.2011 г. № 71 «О внесении изменений в решение от 26.11.2010г. № 55 «О бюджете Кугейского сельского поселения Азовского района на 2011 год».</w:t>
      </w:r>
    </w:p>
    <w:p>
      <w:pPr>
        <w:pStyle w:val="ConsTitle"/>
        <w:widowControl/>
        <w:ind w:right="-5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с момента подписания, распространяется на правоотношения, возникшие с 1 мая 2011 года и подлежит опубликова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00:00Z</dcterms:created>
  <dc:creator>Чапиковский</dc:creator>
  <dc:description/>
  <cp:keywords/>
  <dc:language>en-US</dc:language>
  <cp:lastModifiedBy>User</cp:lastModifiedBy>
  <cp:lastPrinted>2011-04-27T08:42:00Z</cp:lastPrinted>
  <dcterms:modified xsi:type="dcterms:W3CDTF">2011-08-10T07:48:00Z</dcterms:modified>
  <cp:revision>3</cp:revision>
  <dc:subject/>
  <dc:title>Проект внесен</dc:title>
</cp:coreProperties>
</file>